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 When a transversal intersects two lines, corresponding angles are on the same side of the transversal and on the same side of the given line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57275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Angles in the same relative position in similar or congruent figure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4310" cy="62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 A triangle whose sides are all the same length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23925" cy="819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 A statement of probability based on the results of a series of trial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 Two events in which the outcome of one event does not affect the outcome of the other event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br/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 A triangle that has exactly two congruent sides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57250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 An equation whose graph in a coordinate plane is a straight lin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38225" cy="1009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 Two events that cannot occur at the same tim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7"/>
      <w:type w:val="nextPage"/>
      <w:pgSz w:w="12240" w:h="15840"/>
      <w:pgMar w:left="1080" w:right="1080" w:gutter="0" w:header="720" w:top="1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s 7, 8</w:t>
      <w:tab/>
      <w:tab/>
      <w:tab/>
      <w:t>page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15:00Z</dcterms:created>
  <dc:creator>mpetrilak</dc:creator>
  <dc:description/>
  <cp:keywords/>
  <dc:language>en-US</dc:language>
  <cp:lastModifiedBy>mpetrilak</cp:lastModifiedBy>
  <cp:lastPrinted>2006-03-28T09:33:00Z</cp:lastPrinted>
  <dcterms:modified xsi:type="dcterms:W3CDTF">2006-03-28T15:08:00Z</dcterms:modified>
  <cp:revision>1</cp:revision>
  <dc:subject/>
  <dc:title>9</dc:title>
</cp:coreProperties>
</file>